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96"/>
          <w:szCs w:val="96"/>
        </w:rPr>
        <w:t>GIS workshops:</w:t>
      </w:r>
    </w:p>
    <w:p>
      <w:pPr>
        <w:pStyle w:val="Normal"/>
        <w:rPr>
          <w:sz w:val="96"/>
          <w:szCs w:val="96"/>
        </w:rPr>
      </w:pPr>
      <w:r>
        <w:rPr>
          <w:sz w:val="96"/>
          <w:szCs w:val="96"/>
        </w:rPr>
        <w:t>practical</w:t>
      </w:r>
    </w:p>
    <w:p>
      <w:pPr>
        <w:pStyle w:val="Normal"/>
        <w:rPr>
          <w:sz w:val="96"/>
          <w:szCs w:val="96"/>
          <w:lang w:val="en-US" w:eastAsia="en-US"/>
        </w:rPr>
      </w:pPr>
      <w:r>
        <w:rPr>
          <w:sz w:val="96"/>
          <w:szCs w:val="96"/>
          <w:lang w:val="en-US" w:eastAsia="en-US"/>
        </w:rPr>
        <mc:AlternateContent>
          <mc:Choice Requires="wpg">
            <w:drawing>
              <wp:anchor behindDoc="0" distT="0" distB="0" distL="107950" distR="108585" simplePos="0" locked="0" layoutInCell="0" allowOverlap="1" relativeHeight="2">
                <wp:simplePos x="0" y="0"/>
                <wp:positionH relativeFrom="column">
                  <wp:posOffset>0</wp:posOffset>
                </wp:positionH>
                <wp:positionV relativeFrom="paragraph">
                  <wp:posOffset>426720</wp:posOffset>
                </wp:positionV>
                <wp:extent cx="3314065" cy="2856865"/>
                <wp:effectExtent l="0" t="0" r="0" b="5080"/>
                <wp:wrapNone/>
                <wp:docPr id="1" name=""/>
                <a:graphic xmlns:a="http://schemas.openxmlformats.org/drawingml/2006/main">
                  <a:graphicData uri="http://schemas.microsoft.com/office/word/2010/wordprocessingGroup">
                    <wpg:wgp>
                      <wpg:cNvGrpSpPr/>
                      <wpg:grpSpPr>
                        <a:xfrm>
                          <a:off x="0" y="0"/>
                          <a:ext cx="3314160" cy="2856960"/>
                          <a:chOff x="0" y="0"/>
                          <a:chExt cx="3314160" cy="2856960"/>
                        </a:xfrm>
                      </wpg:grpSpPr>
                      <pic:pic xmlns:pic="http://schemas.openxmlformats.org/drawingml/2006/picture">
                        <pic:nvPicPr>
                          <pic:cNvPr id="0" name="Content Placeholder 5" descr="tabletworldmp.jpg"/>
                          <pic:cNvPicPr/>
                        </pic:nvPicPr>
                        <pic:blipFill>
                          <a:blip r:embed="rId2"/>
                          <a:srcRect l="0" t="32260" r="0" b="0"/>
                          <a:stretch/>
                        </pic:blipFill>
                        <pic:spPr>
                          <a:xfrm>
                            <a:off x="223560" y="146160"/>
                            <a:ext cx="2864520" cy="2529720"/>
                          </a:xfrm>
                          <a:prstGeom prst="rect">
                            <a:avLst/>
                          </a:prstGeom>
                          <a:ln w="9360">
                            <a:solidFill>
                              <a:srgbClr val="000000"/>
                            </a:solidFill>
                            <a:miter/>
                          </a:ln>
                        </pic:spPr>
                      </pic:pic>
                      <wps:wsp>
                        <wps:cNvSpPr/>
                        <wps:spPr>
                          <a:xfrm>
                            <a:off x="0" y="0"/>
                            <a:ext cx="3314160" cy="2856960"/>
                          </a:xfrm>
                          <a:custGeom>
                            <a:avLst/>
                            <a:gdLst/>
                            <a:ahLst/>
                            <a:rect l="l" t="t" r="r" b="b"/>
                            <a:pathLst>
                              <a:path w="4728" h="4269">
                                <a:moveTo>
                                  <a:pt x="469" y="129"/>
                                </a:moveTo>
                                <a:cubicBezTo>
                                  <a:pt x="484" y="219"/>
                                  <a:pt x="485" y="245"/>
                                  <a:pt x="559" y="294"/>
                                </a:cubicBezTo>
                                <a:cubicBezTo>
                                  <a:pt x="554" y="344"/>
                                  <a:pt x="552" y="394"/>
                                  <a:pt x="544" y="444"/>
                                </a:cubicBezTo>
                                <a:cubicBezTo>
                                  <a:pt x="542" y="460"/>
                                  <a:pt x="529" y="473"/>
                                  <a:pt x="529" y="489"/>
                                </a:cubicBezTo>
                                <a:cubicBezTo>
                                  <a:pt x="529" y="616"/>
                                  <a:pt x="540" y="626"/>
                                  <a:pt x="574" y="729"/>
                                </a:cubicBezTo>
                                <a:cubicBezTo>
                                  <a:pt x="591" y="779"/>
                                  <a:pt x="602" y="829"/>
                                  <a:pt x="619" y="879"/>
                                </a:cubicBezTo>
                                <a:cubicBezTo>
                                  <a:pt x="624" y="894"/>
                                  <a:pt x="634" y="924"/>
                                  <a:pt x="634" y="924"/>
                                </a:cubicBezTo>
                                <a:cubicBezTo>
                                  <a:pt x="627" y="979"/>
                                  <a:pt x="609" y="1033"/>
                                  <a:pt x="604" y="1089"/>
                                </a:cubicBezTo>
                                <a:cubicBezTo>
                                  <a:pt x="595" y="1189"/>
                                  <a:pt x="600" y="1290"/>
                                  <a:pt x="589" y="1389"/>
                                </a:cubicBezTo>
                                <a:cubicBezTo>
                                  <a:pt x="585" y="1420"/>
                                  <a:pt x="569" y="1449"/>
                                  <a:pt x="559" y="1479"/>
                                </a:cubicBezTo>
                                <a:cubicBezTo>
                                  <a:pt x="554" y="1494"/>
                                  <a:pt x="544" y="1524"/>
                                  <a:pt x="544" y="1524"/>
                                </a:cubicBezTo>
                                <a:cubicBezTo>
                                  <a:pt x="573" y="1640"/>
                                  <a:pt x="540" y="1753"/>
                                  <a:pt x="529" y="1869"/>
                                </a:cubicBezTo>
                                <a:cubicBezTo>
                                  <a:pt x="507" y="2113"/>
                                  <a:pt x="538" y="2008"/>
                                  <a:pt x="499" y="2124"/>
                                </a:cubicBezTo>
                                <a:cubicBezTo>
                                  <a:pt x="504" y="2224"/>
                                  <a:pt x="506" y="2324"/>
                                  <a:pt x="514" y="2424"/>
                                </a:cubicBezTo>
                                <a:cubicBezTo>
                                  <a:pt x="514" y="2427"/>
                                  <a:pt x="537" y="2520"/>
                                  <a:pt x="544" y="2529"/>
                                </a:cubicBezTo>
                                <a:cubicBezTo>
                                  <a:pt x="568" y="2559"/>
                                  <a:pt x="609" y="2574"/>
                                  <a:pt x="634" y="2604"/>
                                </a:cubicBezTo>
                                <a:cubicBezTo>
                                  <a:pt x="677" y="2656"/>
                                  <a:pt x="688" y="2722"/>
                                  <a:pt x="709" y="2784"/>
                                </a:cubicBezTo>
                                <a:cubicBezTo>
                                  <a:pt x="745" y="2892"/>
                                  <a:pt x="708" y="2998"/>
                                  <a:pt x="814" y="3069"/>
                                </a:cubicBezTo>
                                <a:cubicBezTo>
                                  <a:pt x="843" y="3156"/>
                                  <a:pt x="837" y="3195"/>
                                  <a:pt x="919" y="3249"/>
                                </a:cubicBezTo>
                                <a:cubicBezTo>
                                  <a:pt x="929" y="3279"/>
                                  <a:pt x="938" y="3318"/>
                                  <a:pt x="964" y="3339"/>
                                </a:cubicBezTo>
                                <a:cubicBezTo>
                                  <a:pt x="976" y="3349"/>
                                  <a:pt x="995" y="3347"/>
                                  <a:pt x="1009" y="3354"/>
                                </a:cubicBezTo>
                                <a:cubicBezTo>
                                  <a:pt x="1069" y="3384"/>
                                  <a:pt x="1124" y="3422"/>
                                  <a:pt x="1189" y="3444"/>
                                </a:cubicBezTo>
                                <a:cubicBezTo>
                                  <a:pt x="1194" y="3459"/>
                                  <a:pt x="1194" y="3477"/>
                                  <a:pt x="1204" y="3489"/>
                                </a:cubicBezTo>
                                <a:cubicBezTo>
                                  <a:pt x="1253" y="3550"/>
                                  <a:pt x="1371" y="3557"/>
                                  <a:pt x="1444" y="3579"/>
                                </a:cubicBezTo>
                                <a:cubicBezTo>
                                  <a:pt x="1489" y="3593"/>
                                  <a:pt x="1534" y="3609"/>
                                  <a:pt x="1579" y="3624"/>
                                </a:cubicBezTo>
                                <a:cubicBezTo>
                                  <a:pt x="1594" y="3629"/>
                                  <a:pt x="1624" y="3639"/>
                                  <a:pt x="1624" y="3639"/>
                                </a:cubicBezTo>
                                <a:cubicBezTo>
                                  <a:pt x="1639" y="3654"/>
                                  <a:pt x="1650" y="3674"/>
                                  <a:pt x="1669" y="3684"/>
                                </a:cubicBezTo>
                                <a:cubicBezTo>
                                  <a:pt x="1717" y="3711"/>
                                  <a:pt x="1794" y="3726"/>
                                  <a:pt x="1849" y="3744"/>
                                </a:cubicBezTo>
                                <a:cubicBezTo>
                                  <a:pt x="1879" y="3754"/>
                                  <a:pt x="1909" y="3764"/>
                                  <a:pt x="1939" y="3774"/>
                                </a:cubicBezTo>
                                <a:cubicBezTo>
                                  <a:pt x="1954" y="3779"/>
                                  <a:pt x="1984" y="3789"/>
                                  <a:pt x="1984" y="3789"/>
                                </a:cubicBezTo>
                                <a:cubicBezTo>
                                  <a:pt x="1994" y="3804"/>
                                  <a:pt x="1999" y="3824"/>
                                  <a:pt x="2014" y="3834"/>
                                </a:cubicBezTo>
                                <a:cubicBezTo>
                                  <a:pt x="2041" y="3851"/>
                                  <a:pt x="2078" y="3846"/>
                                  <a:pt x="2104" y="3864"/>
                                </a:cubicBezTo>
                                <a:cubicBezTo>
                                  <a:pt x="2162" y="3903"/>
                                  <a:pt x="2132" y="3888"/>
                                  <a:pt x="2194" y="3909"/>
                                </a:cubicBezTo>
                                <a:cubicBezTo>
                                  <a:pt x="2254" y="3902"/>
                                  <a:pt x="2327" y="3917"/>
                                  <a:pt x="2374" y="3879"/>
                                </a:cubicBezTo>
                                <a:cubicBezTo>
                                  <a:pt x="2388" y="3868"/>
                                  <a:pt x="2391" y="3847"/>
                                  <a:pt x="2404" y="3834"/>
                                </a:cubicBezTo>
                                <a:cubicBezTo>
                                  <a:pt x="2417" y="3821"/>
                                  <a:pt x="2434" y="3814"/>
                                  <a:pt x="2449" y="3804"/>
                                </a:cubicBezTo>
                                <a:cubicBezTo>
                                  <a:pt x="2492" y="3739"/>
                                  <a:pt x="2505" y="3746"/>
                                  <a:pt x="2569" y="3714"/>
                                </a:cubicBezTo>
                                <a:cubicBezTo>
                                  <a:pt x="2685" y="3656"/>
                                  <a:pt x="2546" y="3707"/>
                                  <a:pt x="2659" y="3669"/>
                                </a:cubicBezTo>
                                <a:cubicBezTo>
                                  <a:pt x="2705" y="3623"/>
                                  <a:pt x="2774" y="3550"/>
                                  <a:pt x="2794" y="3489"/>
                                </a:cubicBezTo>
                                <a:cubicBezTo>
                                  <a:pt x="2799" y="3474"/>
                                  <a:pt x="2796" y="3453"/>
                                  <a:pt x="2809" y="3444"/>
                                </a:cubicBezTo>
                                <a:cubicBezTo>
                                  <a:pt x="2864" y="3404"/>
                                  <a:pt x="3019" y="3403"/>
                                  <a:pt x="3064" y="3399"/>
                                </a:cubicBezTo>
                                <a:cubicBezTo>
                                  <a:pt x="3096" y="3377"/>
                                  <a:pt x="3120" y="3343"/>
                                  <a:pt x="3154" y="3324"/>
                                </a:cubicBezTo>
                                <a:cubicBezTo>
                                  <a:pt x="3182" y="3309"/>
                                  <a:pt x="3214" y="3304"/>
                                  <a:pt x="3244" y="3294"/>
                                </a:cubicBezTo>
                                <a:cubicBezTo>
                                  <a:pt x="3259" y="3289"/>
                                  <a:pt x="3289" y="3279"/>
                                  <a:pt x="3289" y="3279"/>
                                </a:cubicBezTo>
                                <a:cubicBezTo>
                                  <a:pt x="3304" y="3264"/>
                                  <a:pt x="3324" y="3253"/>
                                  <a:pt x="3334" y="3234"/>
                                </a:cubicBezTo>
                                <a:cubicBezTo>
                                  <a:pt x="3349" y="3206"/>
                                  <a:pt x="3364" y="3144"/>
                                  <a:pt x="3364" y="3144"/>
                                </a:cubicBezTo>
                                <a:cubicBezTo>
                                  <a:pt x="3342" y="2971"/>
                                  <a:pt x="3350" y="2901"/>
                                  <a:pt x="3424" y="2754"/>
                                </a:cubicBezTo>
                                <a:cubicBezTo>
                                  <a:pt x="3440" y="2721"/>
                                  <a:pt x="3434" y="2679"/>
                                  <a:pt x="3454" y="2649"/>
                                </a:cubicBezTo>
                                <a:cubicBezTo>
                                  <a:pt x="3474" y="2620"/>
                                  <a:pt x="3507" y="2601"/>
                                  <a:pt x="3529" y="2574"/>
                                </a:cubicBezTo>
                                <a:cubicBezTo>
                                  <a:pt x="3586" y="2504"/>
                                  <a:pt x="3624" y="2414"/>
                                  <a:pt x="3664" y="2334"/>
                                </a:cubicBezTo>
                                <a:cubicBezTo>
                                  <a:pt x="3669" y="2269"/>
                                  <a:pt x="3663" y="2202"/>
                                  <a:pt x="3679" y="2139"/>
                                </a:cubicBezTo>
                                <a:cubicBezTo>
                                  <a:pt x="3690" y="2093"/>
                                  <a:pt x="3794" y="2051"/>
                                  <a:pt x="3829" y="2034"/>
                                </a:cubicBezTo>
                                <a:cubicBezTo>
                                  <a:pt x="3874" y="1967"/>
                                  <a:pt x="3906" y="1914"/>
                                  <a:pt x="3934" y="1839"/>
                                </a:cubicBezTo>
                                <a:cubicBezTo>
                                  <a:pt x="3971" y="1739"/>
                                  <a:pt x="3979" y="1629"/>
                                  <a:pt x="4039" y="1539"/>
                                </a:cubicBezTo>
                                <a:cubicBezTo>
                                  <a:pt x="4065" y="1409"/>
                                  <a:pt x="4069" y="1404"/>
                                  <a:pt x="4054" y="1254"/>
                                </a:cubicBezTo>
                                <a:cubicBezTo>
                                  <a:pt x="4057" y="1207"/>
                                  <a:pt x="4100" y="934"/>
                                  <a:pt x="4069" y="864"/>
                                </a:cubicBezTo>
                                <a:cubicBezTo>
                                  <a:pt x="4062" y="848"/>
                                  <a:pt x="4039" y="844"/>
                                  <a:pt x="4024" y="834"/>
                                </a:cubicBezTo>
                                <a:cubicBezTo>
                                  <a:pt x="3994" y="745"/>
                                  <a:pt x="3930" y="669"/>
                                  <a:pt x="3874" y="594"/>
                                </a:cubicBezTo>
                                <a:cubicBezTo>
                                  <a:pt x="3864" y="564"/>
                                  <a:pt x="3870" y="522"/>
                                  <a:pt x="3844" y="504"/>
                                </a:cubicBezTo>
                                <a:cubicBezTo>
                                  <a:pt x="3814" y="484"/>
                                  <a:pt x="3754" y="444"/>
                                  <a:pt x="3754" y="444"/>
                                </a:cubicBezTo>
                                <a:cubicBezTo>
                                  <a:pt x="3650" y="288"/>
                                  <a:pt x="3371" y="304"/>
                                  <a:pt x="3214" y="294"/>
                                </a:cubicBezTo>
                                <a:cubicBezTo>
                                  <a:pt x="3111" y="260"/>
                                  <a:pt x="3236" y="298"/>
                                  <a:pt x="3049" y="264"/>
                                </a:cubicBezTo>
                                <a:cubicBezTo>
                                  <a:pt x="3008" y="257"/>
                                  <a:pt x="2969" y="242"/>
                                  <a:pt x="2929" y="234"/>
                                </a:cubicBezTo>
                                <a:cubicBezTo>
                                  <a:pt x="2679" y="242"/>
                                  <a:pt x="2440" y="270"/>
                                  <a:pt x="2194" y="249"/>
                                </a:cubicBezTo>
                                <a:cubicBezTo>
                                  <a:pt x="2159" y="234"/>
                                  <a:pt x="2127" y="208"/>
                                  <a:pt x="2089" y="204"/>
                                </a:cubicBezTo>
                                <a:cubicBezTo>
                                  <a:pt x="2071" y="202"/>
                                  <a:pt x="2060" y="226"/>
                                  <a:pt x="2044" y="234"/>
                                </a:cubicBezTo>
                                <a:cubicBezTo>
                                  <a:pt x="2030" y="241"/>
                                  <a:pt x="2014" y="245"/>
                                  <a:pt x="1999" y="249"/>
                                </a:cubicBezTo>
                                <a:cubicBezTo>
                                  <a:pt x="1894" y="279"/>
                                  <a:pt x="1787" y="290"/>
                                  <a:pt x="1684" y="324"/>
                                </a:cubicBezTo>
                                <a:cubicBezTo>
                                  <a:pt x="1515" y="313"/>
                                  <a:pt x="1462" y="307"/>
                                  <a:pt x="1324" y="279"/>
                                </a:cubicBezTo>
                                <a:cubicBezTo>
                                  <a:pt x="1162" y="288"/>
                                  <a:pt x="1082" y="280"/>
                                  <a:pt x="949" y="324"/>
                                </a:cubicBezTo>
                                <a:cubicBezTo>
                                  <a:pt x="894" y="317"/>
                                  <a:pt x="824" y="334"/>
                                  <a:pt x="784" y="294"/>
                                </a:cubicBezTo>
                                <a:cubicBezTo>
                                  <a:pt x="773" y="283"/>
                                  <a:pt x="782" y="258"/>
                                  <a:pt x="769" y="249"/>
                                </a:cubicBezTo>
                                <a:cubicBezTo>
                                  <a:pt x="757" y="241"/>
                                  <a:pt x="596" y="220"/>
                                  <a:pt x="589" y="219"/>
                                </a:cubicBezTo>
                                <a:cubicBezTo>
                                  <a:pt x="543" y="82"/>
                                  <a:pt x="748" y="76"/>
                                  <a:pt x="844" y="69"/>
                                </a:cubicBezTo>
                                <a:cubicBezTo>
                                  <a:pt x="934" y="62"/>
                                  <a:pt x="1024" y="56"/>
                                  <a:pt x="1114" y="54"/>
                                </a:cubicBezTo>
                                <a:cubicBezTo>
                                  <a:pt x="1504" y="46"/>
                                  <a:pt x="1894" y="44"/>
                                  <a:pt x="2284" y="39"/>
                                </a:cubicBezTo>
                                <a:cubicBezTo>
                                  <a:pt x="2375" y="30"/>
                                  <a:pt x="2466" y="0"/>
                                  <a:pt x="2554" y="24"/>
                                </a:cubicBezTo>
                                <a:cubicBezTo>
                                  <a:pt x="2585" y="32"/>
                                  <a:pt x="2614" y="44"/>
                                  <a:pt x="2644" y="54"/>
                                </a:cubicBezTo>
                                <a:cubicBezTo>
                                  <a:pt x="2659" y="59"/>
                                  <a:pt x="2689" y="69"/>
                                  <a:pt x="2689" y="69"/>
                                </a:cubicBezTo>
                                <a:cubicBezTo>
                                  <a:pt x="2956" y="31"/>
                                  <a:pt x="3247" y="70"/>
                                  <a:pt x="3514" y="114"/>
                                </a:cubicBezTo>
                                <a:cubicBezTo>
                                  <a:pt x="3609" y="109"/>
                                  <a:pt x="3704" y="107"/>
                                  <a:pt x="3799" y="99"/>
                                </a:cubicBezTo>
                                <a:cubicBezTo>
                                  <a:pt x="3824" y="97"/>
                                  <a:pt x="3849" y="91"/>
                                  <a:pt x="3874" y="84"/>
                                </a:cubicBezTo>
                                <a:cubicBezTo>
                                  <a:pt x="3905" y="76"/>
                                  <a:pt x="3964" y="54"/>
                                  <a:pt x="3964" y="54"/>
                                </a:cubicBezTo>
                                <a:cubicBezTo>
                                  <a:pt x="4146" y="145"/>
                                  <a:pt x="4343" y="107"/>
                                  <a:pt x="4549" y="114"/>
                                </a:cubicBezTo>
                                <a:cubicBezTo>
                                  <a:pt x="4554" y="134"/>
                                  <a:pt x="4555" y="156"/>
                                  <a:pt x="4564" y="174"/>
                                </a:cubicBezTo>
                                <a:cubicBezTo>
                                  <a:pt x="4580" y="206"/>
                                  <a:pt x="4624" y="264"/>
                                  <a:pt x="4624" y="264"/>
                                </a:cubicBezTo>
                                <a:cubicBezTo>
                                  <a:pt x="4654" y="385"/>
                                  <a:pt x="4681" y="500"/>
                                  <a:pt x="4699" y="624"/>
                                </a:cubicBezTo>
                                <a:cubicBezTo>
                                  <a:pt x="4710" y="802"/>
                                  <a:pt x="4728" y="974"/>
                                  <a:pt x="4684" y="1149"/>
                                </a:cubicBezTo>
                                <a:cubicBezTo>
                                  <a:pt x="4679" y="1339"/>
                                  <a:pt x="4678" y="1529"/>
                                  <a:pt x="4669" y="1719"/>
                                </a:cubicBezTo>
                                <a:cubicBezTo>
                                  <a:pt x="4666" y="1773"/>
                                  <a:pt x="4634" y="1830"/>
                                  <a:pt x="4624" y="1884"/>
                                </a:cubicBezTo>
                                <a:cubicBezTo>
                                  <a:pt x="4594" y="2047"/>
                                  <a:pt x="4585" y="2215"/>
                                  <a:pt x="4564" y="2379"/>
                                </a:cubicBezTo>
                                <a:cubicBezTo>
                                  <a:pt x="4569" y="2484"/>
                                  <a:pt x="4569" y="2589"/>
                                  <a:pt x="4579" y="2694"/>
                                </a:cubicBezTo>
                                <a:cubicBezTo>
                                  <a:pt x="4585" y="2755"/>
                                  <a:pt x="4609" y="2874"/>
                                  <a:pt x="4609" y="2874"/>
                                </a:cubicBezTo>
                                <a:cubicBezTo>
                                  <a:pt x="4574" y="3083"/>
                                  <a:pt x="4614" y="3325"/>
                                  <a:pt x="4624" y="3534"/>
                                </a:cubicBezTo>
                                <a:cubicBezTo>
                                  <a:pt x="4619" y="3649"/>
                                  <a:pt x="4618" y="3764"/>
                                  <a:pt x="4609" y="3879"/>
                                </a:cubicBezTo>
                                <a:cubicBezTo>
                                  <a:pt x="4606" y="3924"/>
                                  <a:pt x="4550" y="3989"/>
                                  <a:pt x="4534" y="4014"/>
                                </a:cubicBezTo>
                                <a:cubicBezTo>
                                  <a:pt x="4503" y="4061"/>
                                  <a:pt x="4540" y="4064"/>
                                  <a:pt x="4489" y="4104"/>
                                </a:cubicBezTo>
                                <a:cubicBezTo>
                                  <a:pt x="4477" y="4114"/>
                                  <a:pt x="4458" y="4112"/>
                                  <a:pt x="4444" y="4119"/>
                                </a:cubicBezTo>
                                <a:cubicBezTo>
                                  <a:pt x="4428" y="4127"/>
                                  <a:pt x="4417" y="4148"/>
                                  <a:pt x="4399" y="4149"/>
                                </a:cubicBezTo>
                                <a:cubicBezTo>
                                  <a:pt x="4209" y="4163"/>
                                  <a:pt x="4019" y="4159"/>
                                  <a:pt x="3829" y="4164"/>
                                </a:cubicBezTo>
                                <a:cubicBezTo>
                                  <a:pt x="3455" y="4193"/>
                                  <a:pt x="3821" y="4166"/>
                                  <a:pt x="3379" y="4194"/>
                                </a:cubicBezTo>
                                <a:cubicBezTo>
                                  <a:pt x="3229" y="4204"/>
                                  <a:pt x="2929" y="4224"/>
                                  <a:pt x="2929" y="4224"/>
                                </a:cubicBezTo>
                                <a:cubicBezTo>
                                  <a:pt x="2861" y="4247"/>
                                  <a:pt x="2790" y="4255"/>
                                  <a:pt x="2719" y="4269"/>
                                </a:cubicBezTo>
                                <a:cubicBezTo>
                                  <a:pt x="2555" y="4259"/>
                                  <a:pt x="2401" y="4247"/>
                                  <a:pt x="2239" y="4224"/>
                                </a:cubicBezTo>
                                <a:cubicBezTo>
                                  <a:pt x="2207" y="4213"/>
                                  <a:pt x="2181" y="4188"/>
                                  <a:pt x="2149" y="4179"/>
                                </a:cubicBezTo>
                                <a:cubicBezTo>
                                  <a:pt x="2090" y="4163"/>
                                  <a:pt x="1969" y="4149"/>
                                  <a:pt x="1969" y="4149"/>
                                </a:cubicBezTo>
                                <a:cubicBezTo>
                                  <a:pt x="1709" y="4165"/>
                                  <a:pt x="1542" y="4184"/>
                                  <a:pt x="1264" y="4194"/>
                                </a:cubicBezTo>
                                <a:cubicBezTo>
                                  <a:pt x="986" y="4217"/>
                                  <a:pt x="1054" y="4225"/>
                                  <a:pt x="709" y="4209"/>
                                </a:cubicBezTo>
                                <a:cubicBezTo>
                                  <a:pt x="628" y="4193"/>
                                  <a:pt x="551" y="4176"/>
                                  <a:pt x="469" y="4164"/>
                                </a:cubicBezTo>
                                <a:cubicBezTo>
                                  <a:pt x="419" y="4147"/>
                                  <a:pt x="369" y="4136"/>
                                  <a:pt x="319" y="4119"/>
                                </a:cubicBezTo>
                                <a:cubicBezTo>
                                  <a:pt x="283" y="4131"/>
                                  <a:pt x="235" y="4155"/>
                                  <a:pt x="199" y="4119"/>
                                </a:cubicBezTo>
                                <a:cubicBezTo>
                                  <a:pt x="177" y="4097"/>
                                  <a:pt x="179" y="4059"/>
                                  <a:pt x="169" y="4029"/>
                                </a:cubicBezTo>
                                <a:cubicBezTo>
                                  <a:pt x="151" y="3975"/>
                                  <a:pt x="134" y="3930"/>
                                  <a:pt x="109" y="3879"/>
                                </a:cubicBezTo>
                                <a:cubicBezTo>
                                  <a:pt x="85" y="3734"/>
                                  <a:pt x="85" y="3577"/>
                                  <a:pt x="19" y="3444"/>
                                </a:cubicBezTo>
                                <a:cubicBezTo>
                                  <a:pt x="26" y="3079"/>
                                  <a:pt x="0" y="2621"/>
                                  <a:pt x="94" y="2244"/>
                                </a:cubicBezTo>
                                <a:cubicBezTo>
                                  <a:pt x="81" y="1852"/>
                                  <a:pt x="92" y="1466"/>
                                  <a:pt x="79" y="1074"/>
                                </a:cubicBezTo>
                                <a:cubicBezTo>
                                  <a:pt x="84" y="814"/>
                                  <a:pt x="75" y="553"/>
                                  <a:pt x="94" y="294"/>
                                </a:cubicBezTo>
                                <a:cubicBezTo>
                                  <a:pt x="96" y="273"/>
                                  <a:pt x="123" y="263"/>
                                  <a:pt x="139" y="249"/>
                                </a:cubicBezTo>
                                <a:cubicBezTo>
                                  <a:pt x="223" y="179"/>
                                  <a:pt x="353" y="187"/>
                                  <a:pt x="454" y="174"/>
                                </a:cubicBezTo>
                                <a:cubicBezTo>
                                  <a:pt x="512" y="155"/>
                                  <a:pt x="510" y="170"/>
                                  <a:pt x="469" y="129"/>
                                </a:cubicBez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0pt;margin-top:33.6pt;width:260.95pt;height:224.95pt" coordorigin="0,672" coordsize="5219,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ntent Placeholder 5" stroked="t" o:allowincell="f" style="position:absolute;left:352;top:902;width:4510;height:3983;mso-wrap-style:none;v-text-anchor:middle" type="_x0000_t75">
                  <v:imagedata r:id="rId3" o:detectmouseclick="t"/>
                  <v:stroke color="black" weight="9360" joinstyle="miter" endcap="flat"/>
                  <w10:wrap type="none"/>
                </v:shape>
                <v:shape id="shape_0" coordsize="4728,4269" path="m469,129c484,219,485,245,559,294c554,344,552,394,544,444c542,460,529,473,529,489c529,616,540,626,574,729c591,779,602,829,619,879c624,894,634,924,634,924c627,979,609,1033,604,1089c595,1189,600,1290,589,1389c585,1420,569,1449,559,1479c554,1494,544,1524,544,1524c573,1640,540,1753,529,1869c507,2113,538,2008,499,2124c504,2224,506,2324,514,2424c514,2427,537,2520,544,2529c568,2559,609,2574,634,2604c677,2656,688,2722,709,2784c745,2892,708,2998,814,3069c843,3156,837,3195,919,3249c929,3279,938,3318,964,3339c976,3349,995,3347,1009,3354c1069,3384,1124,3422,1189,3444c1194,3459,1194,3477,1204,3489c1253,3550,1371,3557,1444,3579c1489,3593,1534,3609,1579,3624c1594,3629,1624,3639,1624,3639c1639,3654,1650,3674,1669,3684c1717,3711,1794,3726,1849,3744c1879,3754,1909,3764,1939,3774c1954,3779,1984,3789,1984,3789c1994,3804,1999,3824,2014,3834c2041,3851,2078,3846,2104,3864c2162,3903,2132,3888,2194,3909c2254,3902,2327,3917,2374,3879c2388,3868,2391,3847,2404,3834c2417,3821,2434,3814,2449,3804c2492,3739,2505,3746,2569,3714c2685,3656,2546,3707,2659,3669c2705,3623,2774,3550,2794,3489c2799,3474,2796,3453,2809,3444c2864,3404,3019,3403,3064,3399c3096,3377,3120,3343,3154,3324c3182,3309,3214,3304,3244,3294c3259,3289,3289,3279,3289,3279c3304,3264,3324,3253,3334,3234c3349,3206,3364,3144,3364,3144c3342,2971,3350,2901,3424,2754c3440,2721,3434,2679,3454,2649c3474,2620,3507,2601,3529,2574c3586,2504,3624,2414,3664,2334c3669,2269,3663,2202,3679,2139c3690,2093,3794,2051,3829,2034c3874,1967,3906,1914,3934,1839c3971,1739,3979,1629,4039,1539c4065,1409,4069,1404,4054,1254c4057,1207,4100,934,4069,864c4062,848,4039,844,4024,834c3994,745,3930,669,3874,594c3864,564,3870,522,3844,504c3814,484,3754,444,3754,444c3650,288,3371,304,3214,294c3111,260,3236,298,3049,264c3008,257,2969,242,2929,234c2679,242,2440,270,2194,249c2159,234,2127,208,2089,204c2071,202,2060,226,2044,234c2030,241,2014,245,1999,249c1894,279,1787,290,1684,324c1515,313,1462,307,1324,279c1162,288,1082,280,949,324c894,317,824,334,784,294c773,283,782,258,769,249c757,241,596,220,589,219c543,82,748,76,844,69c934,62,1024,56,1114,54c1504,46,1894,44,2284,39c2375,30,2466,0,2554,24c2585,32,2614,44,2644,54c2659,59,2689,69,2689,69c2956,31,3247,70,3514,114c3609,109,3704,107,3799,99c3824,97,3849,91,3874,84c3905,76,3964,54,3964,54c4146,145,4343,107,4549,114c4554,134,4555,156,4564,174c4580,206,4624,264,4624,264c4654,385,4681,500,4699,624c4710,802,4728,974,4684,1149c4679,1339,4678,1529,4669,1719c4666,1773,4634,1830,4624,1884c4594,2047,4585,2215,4564,2379c4569,2484,4569,2589,4579,2694c4585,2755,4609,2874,4609,2874c4574,3083,4614,3325,4624,3534c4619,3649,4618,3764,4609,3879c4606,3924,4550,3989,4534,4014c4503,4061,4540,4064,4489,4104c4477,4114,4458,4112,4444,4119c4428,4127,4417,4148,4399,4149c4209,4163,4019,4159,3829,4164c3455,4193,3821,4166,3379,4194c3229,4204,2929,4224,2929,4224c2861,4247,2790,4255,2719,4269c2555,4259,2401,4247,2239,4224c2207,4213,2181,4188,2149,4179c2090,4163,1969,4149,1969,4149c1709,4165,1542,4184,1264,4194c986,4217,1054,4225,709,4209c628,4193,551,4176,469,4164c419,4147,369,4136,319,4119c283,4131,235,4155,199,4119c177,4097,179,4059,169,4029c151,3975,134,3930,109,3879c85,3734,85,3577,19,3444c26,3079,0,2621,94,2244c81,1852,92,1466,79,1074c84,814,75,553,94,294c96,273,123,263,139,249c223,179,353,187,454,174c512,155,510,170,469,129xe" fillcolor="white" stroked="t" o:allowincell="f" style="position:absolute;left:0;top:672;width:5218;height:4498;mso-wrap-style:none;v-text-anchor:middle">
                  <v:fill o:detectmouseclick="t" type="solid" color2="black"/>
                  <v:stroke color="white" weight="9360" joinstyle="round" endcap="flat"/>
                  <w10:wrap type="none"/>
                </v:shape>
              </v:group>
            </w:pict>
          </mc:Fallback>
        </mc:AlternateContent>
      </w:r>
    </w:p>
    <w:p>
      <w:pPr>
        <w:pStyle w:val="Normal"/>
        <w:rPr>
          <w:sz w:val="96"/>
          <w:szCs w:val="96"/>
        </w:rPr>
      </w:pPr>
      <w:r>
        <w:rPr>
          <w:sz w:val="96"/>
          <w:szCs w:val="96"/>
        </w:rPr>
      </w:r>
    </w:p>
    <w:p>
      <w:pPr>
        <w:pStyle w:val="Normal"/>
        <w:rPr>
          <w:sz w:val="96"/>
          <w:szCs w:val="96"/>
          <w:lang w:val="en-US" w:eastAsia="en-US"/>
        </w:rPr>
      </w:pPr>
      <w:r>
        <w:rPr>
          <w:sz w:val="96"/>
          <w:szCs w:val="96"/>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510540</wp:posOffset>
            </wp:positionV>
            <wp:extent cx="2743200" cy="2564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29" r="-27" b="-29"/>
                    <a:stretch>
                      <a:fillRect/>
                    </a:stretch>
                  </pic:blipFill>
                  <pic:spPr bwMode="auto">
                    <a:xfrm>
                      <a:off x="0" y="0"/>
                      <a:ext cx="2743200" cy="2564765"/>
                    </a:xfrm>
                    <a:prstGeom prst="rect">
                      <a:avLst/>
                    </a:prstGeom>
                  </pic:spPr>
                </pic:pic>
              </a:graphicData>
            </a:graphic>
          </wp:anchor>
        </w:drawing>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28"/>
        </w:rPr>
      </w:pPr>
      <w:r>
        <w:rPr>
          <w:rFonts w:eastAsia="Arial"/>
          <w:sz w:val="96"/>
          <w:szCs w:val="96"/>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 First steps in digital mapping</w:t>
      </w:r>
    </w:p>
    <w:p>
      <w:pPr>
        <w:pStyle w:val="Normal"/>
        <w:rPr>
          <w:sz w:val="28"/>
        </w:rPr>
      </w:pPr>
      <w:r>
        <w:rPr>
          <w:sz w:val="28"/>
        </w:rPr>
        <w:t>B: Online Atlas of Palestine</w:t>
      </w:r>
    </w:p>
    <w:p>
      <w:pPr>
        <w:pStyle w:val="Normal"/>
        <w:rPr>
          <w:sz w:val="28"/>
        </w:rPr>
      </w:pPr>
      <w:r>
        <w:rPr>
          <w:sz w:val="28"/>
        </w:rPr>
        <w:t>C: The GIS in Google Earth</w:t>
      </w:r>
    </w:p>
    <w:p>
      <w:pPr>
        <w:pStyle w:val="Normal"/>
        <w:rPr>
          <w:sz w:val="28"/>
        </w:rPr>
      </w:pPr>
      <w:r>
        <w:rPr>
          <w:sz w:val="28"/>
        </w:rPr>
        <w:t>D: U-mapper</w:t>
      </w:r>
    </w:p>
    <w:p>
      <w:pPr>
        <w:pStyle w:val="Normal"/>
        <w:rPr/>
      </w:pPr>
      <w:r>
        <w:rPr>
          <w:sz w:val="28"/>
        </w:rPr>
        <w:t>E: Using ArcGIS Explorer Online</w:t>
      </w:r>
    </w:p>
    <w:p>
      <w:pPr>
        <w:pStyle w:val="Normal"/>
        <w:rPr>
          <w:sz w:val="28"/>
        </w:rPr>
      </w:pPr>
      <w:r>
        <w:rPr>
          <w:sz w:val="28"/>
        </w:rPr>
      </w:r>
    </w:p>
    <w:p>
      <w:pPr>
        <w:pStyle w:val="Normal"/>
        <w:rPr>
          <w:sz w:val="28"/>
        </w:rPr>
      </w:pPr>
      <w:r>
        <w:rPr>
          <w:sz w:val="28"/>
        </w:rPr>
      </w:r>
    </w:p>
    <w:p>
      <w:pPr>
        <w:pStyle w:val="Normal"/>
        <w:rPr/>
      </w:pPr>
      <w:r>
        <w:rPr/>
      </w:r>
    </w:p>
    <w:p>
      <w:pPr>
        <w:pStyle w:val="Normal"/>
        <w:rPr/>
      </w:pPr>
      <w:r>
        <w:rPr/>
        <w:t>Fred Mart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Introduction</w:t>
      </w:r>
    </w:p>
    <w:p>
      <w:pPr>
        <w:pStyle w:val="Normal"/>
        <w:rPr>
          <w:b/>
          <w:b/>
          <w:sz w:val="28"/>
        </w:rPr>
      </w:pPr>
      <w:r>
        <w:rPr>
          <w:b/>
          <w:sz w:val="28"/>
        </w:rPr>
      </w:r>
    </w:p>
    <w:p>
      <w:pPr>
        <w:pStyle w:val="Normal"/>
        <w:rPr/>
      </w:pPr>
      <w:r>
        <w:rPr/>
      </w:r>
    </w:p>
    <w:p>
      <w:pPr>
        <w:pStyle w:val="Normal"/>
        <w:rPr>
          <w:b/>
          <w:b/>
        </w:rPr>
      </w:pPr>
      <w:r>
        <w:rPr>
          <w:b/>
        </w:rPr>
        <w:t>Outcomes</w:t>
      </w:r>
    </w:p>
    <w:p>
      <w:pPr>
        <w:pStyle w:val="Normal"/>
        <w:rPr>
          <w:b/>
          <w:b/>
        </w:rPr>
      </w:pPr>
      <w:r>
        <w:rPr>
          <w:b/>
        </w:rPr>
      </w:r>
    </w:p>
    <w:p>
      <w:pPr>
        <w:pStyle w:val="Normal"/>
        <w:rPr/>
      </w:pPr>
      <w:r>
        <w:rPr/>
        <w:t>The intended outcomes of the practical workshops are as follows</w:t>
      </w:r>
    </w:p>
    <w:p>
      <w:pPr>
        <w:pStyle w:val="Normal"/>
        <w:numPr>
          <w:ilvl w:val="0"/>
          <w:numId w:val="2"/>
        </w:numPr>
        <w:rPr/>
      </w:pPr>
      <w:r>
        <w:rPr/>
        <w:t>To introduce selected mapping software that can be used to learn about GIS</w:t>
      </w:r>
    </w:p>
    <w:p>
      <w:pPr>
        <w:pStyle w:val="Normal"/>
        <w:numPr>
          <w:ilvl w:val="0"/>
          <w:numId w:val="2"/>
        </w:numPr>
        <w:rPr/>
      </w:pPr>
      <w:r>
        <w:rPr/>
        <w:t>To apply definitions and principles of GIS to the tools, functions and procedures of mapping software</w:t>
      </w:r>
    </w:p>
    <w:p>
      <w:pPr>
        <w:pStyle w:val="Normal"/>
        <w:numPr>
          <w:ilvl w:val="0"/>
          <w:numId w:val="2"/>
        </w:numPr>
        <w:rPr/>
      </w:pPr>
      <w:r>
        <w:rPr/>
        <w:t xml:space="preserve">To generate ideas as to how GIS can be used a part of a teaching programme in a subject </w:t>
      </w:r>
    </w:p>
    <w:p>
      <w:pPr>
        <w:pStyle w:val="Normal"/>
        <w:numPr>
          <w:ilvl w:val="0"/>
          <w:numId w:val="2"/>
        </w:numPr>
        <w:rPr/>
      </w:pPr>
      <w:r>
        <w:rPr/>
        <w:t xml:space="preserve">To develop an introductory level of competence in working with a GIS.   </w:t>
      </w:r>
    </w:p>
    <w:p>
      <w:pPr>
        <w:pStyle w:val="Normal"/>
        <w:rPr/>
      </w:pPr>
      <w:r>
        <w:rPr/>
      </w:r>
    </w:p>
    <w:p>
      <w:pPr>
        <w:pStyle w:val="Normal"/>
        <w:rPr/>
      </w:pPr>
      <w:r>
        <w:rPr/>
        <w:t xml:space="preserve">Although the discussion and practical workshops are presented separately, the intention is to integrate them when possible. The task of training in the use of GIS software, however, means that some separation is inevitable. </w:t>
      </w:r>
    </w:p>
    <w:p>
      <w:pPr>
        <w:pStyle w:val="Normal"/>
        <w:rPr/>
      </w:pPr>
      <w:r>
        <w:rPr/>
      </w:r>
    </w:p>
    <w:p>
      <w:pPr>
        <w:pStyle w:val="Normal"/>
        <w:rPr>
          <w:b/>
          <w:b/>
        </w:rPr>
      </w:pPr>
      <w:r>
        <w:rPr>
          <w:b/>
        </w:rPr>
        <w:t>Choice of GIS software</w:t>
      </w:r>
    </w:p>
    <w:p>
      <w:pPr>
        <w:pStyle w:val="Normal"/>
        <w:rPr>
          <w:b/>
          <w:b/>
        </w:rPr>
      </w:pPr>
      <w:r>
        <w:rPr>
          <w:b/>
        </w:rPr>
      </w:r>
    </w:p>
    <w:p>
      <w:pPr>
        <w:pStyle w:val="Normal"/>
        <w:rPr/>
      </w:pPr>
      <w:r>
        <w:rPr/>
        <w:t>Several principles have determined the choice of software to be used in the workshops.</w:t>
      </w:r>
    </w:p>
    <w:p>
      <w:pPr>
        <w:pStyle w:val="Normal"/>
        <w:numPr>
          <w:ilvl w:val="0"/>
          <w:numId w:val="1"/>
        </w:numPr>
        <w:rPr/>
      </w:pPr>
      <w:r>
        <w:rPr/>
        <w:t>The software can be used to demonstrate elements of a GIS.</w:t>
      </w:r>
    </w:p>
    <w:p>
      <w:pPr>
        <w:pStyle w:val="Normal"/>
        <w:numPr>
          <w:ilvl w:val="0"/>
          <w:numId w:val="3"/>
        </w:numPr>
        <w:rPr/>
      </w:pPr>
      <w:r>
        <w:rPr/>
        <w:t>It illustrates different levels of complexity as would be appropriate for pupils at different ages.</w:t>
      </w:r>
    </w:p>
    <w:p>
      <w:pPr>
        <w:pStyle w:val="Normal"/>
        <w:numPr>
          <w:ilvl w:val="0"/>
          <w:numId w:val="3"/>
        </w:numPr>
        <w:rPr/>
      </w:pPr>
      <w:r>
        <w:rPr/>
        <w:t xml:space="preserve">It is available online at no cost so would be suitable for use in schools in which resources are limited. </w:t>
      </w:r>
    </w:p>
    <w:p>
      <w:pPr>
        <w:pStyle w:val="Normal"/>
        <w:numPr>
          <w:ilvl w:val="0"/>
          <w:numId w:val="3"/>
        </w:numPr>
        <w:rPr/>
      </w:pPr>
      <w:r>
        <w:rPr/>
        <w:t xml:space="preserve">It provides an introduction to professional GIS software that is commercially available (through ESRI, the world’s leading GIS provider). </w:t>
      </w:r>
    </w:p>
    <w:p>
      <w:pPr>
        <w:pStyle w:val="Normal"/>
        <w:rPr/>
      </w:pPr>
      <w:r>
        <w:rPr/>
      </w:r>
    </w:p>
    <w:p>
      <w:pPr>
        <w:pStyle w:val="Normal"/>
        <w:rPr>
          <w:b/>
          <w:b/>
        </w:rPr>
      </w:pPr>
      <w:r>
        <w:rPr>
          <w:b/>
        </w:rPr>
        <w:t>GIS content</w:t>
      </w:r>
    </w:p>
    <w:p>
      <w:pPr>
        <w:pStyle w:val="Normal"/>
        <w:rPr>
          <w:b/>
          <w:b/>
        </w:rPr>
      </w:pPr>
      <w:r>
        <w:rPr>
          <w:b/>
        </w:rPr>
      </w:r>
    </w:p>
    <w:p>
      <w:pPr>
        <w:pStyle w:val="Normal"/>
        <w:rPr/>
      </w:pPr>
      <w:r>
        <w:rPr/>
        <w:t xml:space="preserve">Where possible, examples relating to Palestine have been used in developing GIS competence. This has been made possible by using statistics that are available online through the Palestine Bureau of Statistics. This organization would be an invaluable source of map and statistical data for GIS work in schools. Other ideas will need to come from the participants’ own subject knowledge of the area. </w:t>
      </w:r>
    </w:p>
    <w:p>
      <w:pPr>
        <w:pStyle w:val="Normal"/>
        <w:rPr/>
      </w:pPr>
      <w:r>
        <w:rPr/>
      </w:r>
    </w:p>
    <w:p>
      <w:pPr>
        <w:pStyle w:val="Normal"/>
        <w:rPr>
          <w:b/>
          <w:b/>
        </w:rPr>
      </w:pPr>
      <w:r>
        <w:rPr>
          <w:b/>
        </w:rPr>
        <w:t>Taking it further</w:t>
      </w:r>
    </w:p>
    <w:p>
      <w:pPr>
        <w:pStyle w:val="Normal"/>
        <w:rPr>
          <w:b/>
          <w:b/>
        </w:rPr>
      </w:pPr>
      <w:r>
        <w:rPr>
          <w:b/>
        </w:rPr>
      </w:r>
    </w:p>
    <w:p>
      <w:pPr>
        <w:pStyle w:val="Normal"/>
        <w:rPr/>
      </w:pPr>
      <w:r>
        <w:rPr/>
        <w:t xml:space="preserve">In the limited amount of time that is available, it will only be possible to provide an introduction to many of the ideas and skills that are needed. The ArcGIS Explorer Online program, for example, is a limited though still powerful GIS tool that takes time to explore and to become competent in its use. The guide sheets and Help files will need to be used to consolidate and extend the work at a later date. The work of developing the use of GIS in schools is clearly a far more complex task that will need local solutions.   </w:t>
      </w:r>
    </w:p>
    <w:p>
      <w:pPr>
        <w:pStyle w:val="Normal"/>
        <w:rPr/>
      </w:pPr>
      <w:r>
        <w:rPr/>
      </w:r>
    </w:p>
    <w:p>
      <w:pPr>
        <w:pStyle w:val="Normal"/>
        <w:rPr/>
      </w:pPr>
      <w:r>
        <w:rPr>
          <w:rFonts w:eastAsia="Arial"/>
        </w:rPr>
        <w:t xml:space="preserve">      </w:t>
      </w:r>
    </w:p>
    <w:p>
      <w:pPr>
        <w:pStyle w:val="Normal"/>
        <w:rPr>
          <w:sz w:val="20"/>
          <w:szCs w:val="20"/>
        </w:rPr>
      </w:pPr>
      <w:r>
        <w:rPr>
          <w:sz w:val="20"/>
          <w:szCs w:val="20"/>
        </w:rPr>
        <w:t xml:space="preserve">Cover image: </w:t>
      </w:r>
      <w:hyperlink r:id="rId5" w:tgtFrame="_parent">
        <w:r>
          <w:rPr>
            <w:rStyle w:val="InternetLink"/>
            <w:sz w:val="20"/>
            <w:szCs w:val="20"/>
            <w:lang w:val="en-US"/>
          </w:rPr>
          <w:t>http://www.crystalinks.com/cuneiformtablets.html</w:t>
        </w:r>
      </w:hyperlink>
    </w:p>
    <w:p>
      <w:pPr>
        <w:pStyle w:val="Normal"/>
        <w:rPr/>
      </w:pPr>
      <w:r>
        <w:rPr>
          <w:sz w:val="20"/>
          <w:szCs w:val="20"/>
        </w:rPr>
        <w:t>A map of the world centred on Babylon, drawn about 2600 years ago</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8"/>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http://www.crystalinks.com/cuneiformtable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02:00Z</dcterms:created>
  <dc:creator>fredgeog</dc:creator>
  <dc:description/>
  <cp:keywords/>
  <dc:language>en-US</dc:language>
  <cp:lastModifiedBy>fredgeog</cp:lastModifiedBy>
  <dcterms:modified xsi:type="dcterms:W3CDTF">2012-04-11T08:39:00Z</dcterms:modified>
  <cp:revision>3</cp:revision>
  <dc:subject/>
  <dc:title>GIS workshops:</dc:title>
</cp:coreProperties>
</file>